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арьев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НИ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инской Славы, посвященна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астникам Великой Отечественной вой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41 – 1945 годов,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вернувшихся с Победо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карье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оне картинки «Флаг над Рейхстаг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 он жив и почестей досто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 крепит Отечество с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будет день – уйдет последний во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екой той войны в небыт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, юные, позиций не сдав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ас он рвал захватчиков кольцо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те и навек запомин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ого победителя лиц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.Мельник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макарьевцы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ближается 9 мая 2020 года— 75 годовщина Победы в Великой Отечественной войне 1941-1945 год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ем ближе праздник Победы, тем отчётливее видится цена этого праздника. Склоняя голову перед памятью погибших, каждый из нас должен отдать дань уважения живущим ветеранам войны, вдовам, труженикам тыла – людям для которых война стала самой страшной и трагической страницей личной биограф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арьевцы в Победу над фашизмом внесли весомый вклад. По разным источникам на фронтах Великой Отечественной войны сражались около семи тысяч наших земляков, из них 4,5 тысяч не вернулись домой. Их имена занесены в областную книгу Памяти. Мы гордимся подвигами земляков, отдавшими  жизнь на полях сраж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отовясь достойно отпраздновать 75-ую годовщину Победы над фашизмом, администрация Макарьевского муниципального района, Совет ветеранов приняли решение об издании районной Книги Великой Слав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то скромное выражение нашей признательности ратному подвигу фронтовик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нигу занесены воины - макарьевцы добровольно или по призыву военкомата ушедшие на фронт, отстояли независимость Отечества и вернулись с Побед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собый вклад в достижение Победы внесли наши земляки Герой Советского Союза Николай Андреевич Смирнов  и полный кавалер ордена Славы Алексей Васильевич Скучал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издании по алфавиту публикуются фамилия, имя, отчество, год рождения, время призыва, воинское звание, время демобилизации и другие автобиографические данные (которые возможно было найти в архивах военкомата и по воспоминаниям родственников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точником сведений для занесения  в книгу Славы явились архивные материалы Макарьевского райвоенкомата, списки участников войны, составленные рабочей группой, главами поселений муниципального района, советами ветеранов, родственник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 уже отмечалось, для составления списков использованы архивные материалы (книги, карточки) которые заполнялись в военные годы без единых требований к заполнению. У многих демобилизованных воинов в Макарьевском районе проставлены лишь инициалы, отсутствуют записи о военных наградах, ранениях, контузиях и т.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того, некоторые территории Макарьевского района (Нежитинского, Вознесенского сельских советов) в своё время входили в состав Юрьевецкого района Ивановской области, а архивные материалы утрачены. Живых свидетелей тех событий нет, т.к. некоторых населённых пунктов уже не существу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этому, предвидя допущенные пропуски, неточности и ошибки, мы приносим свои извинения и просим сообщить о них в районный Совет ветеранов письменно или по телефону 56-88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ши замечания, уточнения будут использованы при предполагаемом выпуске дополнений к настоящему изда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                                     Председатель районного совета                Райвоенко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ьевского                        ветеранов (пенсионеров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войны, труда, Вооруженных си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ромской области:            и правоохранительных орган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Ю.Ю.Метелкин                             Г.Н.Крупина                                   В.А.Крупле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й Андреевич Смир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ездном городе Макарьеве 25 октября 1913 года в семье жестянщика-кровельщика Анд</w:t>
        <w:softHyphen/>
        <w:t xml:space="preserve">рея Смирнова родился сын Никола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ле школы он работал бухгалтером, заведующим про</w:t>
        <w:softHyphen/>
        <w:t>изводством артели металлистов. Был председателем ревизионной комиссии РК ВЛКСМ, капитаном футбольной команды, старшиной комсомольской роты по подготовке инструкторов Осавиа</w:t>
        <w:softHyphen/>
        <w:t>хи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ом 1934 года был на</w:t>
        <w:softHyphen/>
        <w:t>правлен в военные лагеря на ста</w:t>
        <w:softHyphen/>
        <w:t>жировку по должности ко</w:t>
        <w:softHyphen/>
        <w:t>мандиров взводов. Это и опре</w:t>
        <w:softHyphen/>
        <w:t>делило в дальнейшем избрание Н. Смирно</w:t>
        <w:softHyphen/>
        <w:t>вым военной про</w:t>
        <w:softHyphen/>
        <w:t>фесси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46990</wp:posOffset>
                </wp:positionV>
                <wp:extent cx="2751455" cy="3003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300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object w:dxaOrig="6509" w:dyaOrig="73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2.1pt;height:229.2pt" filled="f" o:ole="">
                                  <v:imagedata r:id="rId3" o:title=""/>
                                </v:shape>
                                <o:OLEObject Type="Embed" ProgID="" ShapeID="ole_rId2" DrawAspect="Content" ObjectID="_182514989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236.5pt;mso-wrap-distance-left:9.05pt;mso-wrap-distance-right:9.05pt;mso-wrap-distance-top:0pt;mso-wrap-distance-bottom:0pt;margin-top:3.7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eastAsia="en-US"/>
                        </w:rPr>
                        <w:object w:dxaOrig="6509" w:dyaOrig="739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2.1pt;height:229.2pt" filled="f" o:ole="">
                            <v:imagedata r:id="rId5" o:title=""/>
                          </v:shape>
                          <o:OLEObject Type="Embed" ProgID="" ShapeID="ole_rId4" DrawAspect="Content" ObjectID="_66447054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ёл войну Николай Анд</w:t>
        <w:softHyphen/>
        <w:t>реевич от старшего лейте</w:t>
        <w:softHyphen/>
        <w:t>нанта до гвардии полковника. Был награждён прави</w:t>
        <w:softHyphen/>
        <w:t>тельствен</w:t>
        <w:softHyphen/>
        <w:t>ными наградами:</w:t>
      </w:r>
      <w:r>
        <w:rPr>
          <w:rFonts w:cs="Times New Roman" w:ascii="Times New Roman" w:hAnsi="Times New Roman"/>
          <w:b/>
          <w:sz w:val="28"/>
          <w:szCs w:val="28"/>
        </w:rPr>
        <w:t xml:space="preserve">  двумя ор</w:t>
        <w:softHyphen/>
        <w:t>денами Боевого Красного знамени, орденом Суворова 3 сте</w:t>
        <w:softHyphen/>
        <w:t>пени, орде</w:t>
        <w:softHyphen/>
        <w:t>ном Отечественной войны 3 степени, орденом Красной звезды, Монгольским орденом, 8 медал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 героизм при форсировании Днепра и удержание плацдарма Николаю Андреевичу Смирнову 16 октября 1943 года было присвоено </w:t>
      </w:r>
      <w:r>
        <w:rPr>
          <w:rFonts w:cs="Times New Roman" w:ascii="Times New Roman" w:hAnsi="Times New Roman"/>
          <w:b/>
          <w:sz w:val="28"/>
          <w:szCs w:val="28"/>
        </w:rPr>
        <w:t>звание Героя Советского Союз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ойны Смирнов весь свой богатый опыт и не</w:t>
        <w:softHyphen/>
        <w:t>заурядные организаторские способности отдал военному делу. Он ушёл из жизни в апреле 1970 года в возрасте 57 лет, захоронен в городе Макарьеве. Макарьевцы гордятся тем, что наш земляк Смирнов Николай Андреевич вошёл в историю Великой Отечествен</w:t>
        <w:softHyphen/>
        <w:t>ной войны. Для увековечивания его памяти на здании Ма</w:t>
        <w:softHyphen/>
        <w:t>карьевской средней школы №1 установлена мемориальная дос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/>
      </w:pPr>
      <w:r>
        <w:rPr>
          <w:rFonts w:cs="Times New Roman"/>
        </w:rPr>
        <w:object w:dxaOrig="4215" w:dyaOrig="65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55pt;height:230.35pt" filled="f" o:ole="">
            <v:imagedata r:id="rId7" o:title=""/>
          </v:shape>
          <o:OLEObject Type="Embed" ProgID="" ShapeID="ole_rId6" DrawAspect="Content" ObjectID="_1111437100" r:id="rId6"/>
        </w:objec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кучалов Алексей Васильевич</w:t>
      </w:r>
    </w:p>
    <w:p>
      <w:pPr>
        <w:pStyle w:val="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А.В. Скучалов 13 (26) февраля 1913 года в се</w:t>
        <w:softHyphen/>
        <w:t>мье крестьянина. Начиная с се</w:t>
        <w:softHyphen/>
        <w:t>милетнего возраста, ра</w:t>
        <w:softHyphen/>
        <w:t>ботал в хозяйстве наравне со взрослыми. По направлению колхоза посту</w:t>
        <w:softHyphen/>
        <w:t>пил на курсы трактористов, окон</w:t>
        <w:softHyphen/>
        <w:t>чил их и стал пахать землю в колхозах района, не зная устало</w:t>
        <w:softHyphen/>
        <w:t>сти.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ab/>
        <w:t>Великая Отечественная война 1941 года застигла его в поле. Услышав страшное извес</w:t>
        <w:softHyphen/>
        <w:t>тие, он не раздумывая, собрал вещи и в первый день объявле</w:t>
        <w:softHyphen/>
        <w:t>ния войны явился в Макарьевский военкомат. С 1941 по 1945 годы находился в действующей Армии. За боевое мастерство и мужество, проявленные в боях под Ленингра</w:t>
        <w:softHyphen/>
        <w:t>дом, командир орудия батареи пушек 19-го стрелкового полка Алексей Василье</w:t>
        <w:softHyphen/>
        <w:t xml:space="preserve">вич Скучалов 16 апреля 1944 года был награждён </w:t>
      </w:r>
      <w:r>
        <w:rPr>
          <w:rFonts w:cs="Times New Roman" w:ascii="Times New Roman" w:hAnsi="Times New Roman"/>
          <w:b/>
          <w:sz w:val="28"/>
          <w:szCs w:val="28"/>
        </w:rPr>
        <w:t>орденом Славы 3 степени.</w:t>
      </w:r>
      <w:r>
        <w:rPr>
          <w:rFonts w:cs="Times New Roman" w:ascii="Times New Roman" w:hAnsi="Times New Roman"/>
          <w:sz w:val="28"/>
          <w:szCs w:val="28"/>
        </w:rPr>
        <w:t xml:space="preserve"> 29 сентября 1944 года Скучалов А.В удо</w:t>
        <w:softHyphen/>
        <w:t xml:space="preserve">стоен </w:t>
      </w:r>
      <w:r>
        <w:rPr>
          <w:rFonts w:cs="Times New Roman" w:ascii="Times New Roman" w:hAnsi="Times New Roman"/>
          <w:b/>
          <w:sz w:val="28"/>
          <w:szCs w:val="28"/>
        </w:rPr>
        <w:t>ордена Славы 2 сте</w:t>
        <w:softHyphen/>
        <w:t>пени</w:t>
      </w:r>
      <w:r>
        <w:rPr>
          <w:rFonts w:cs="Times New Roman" w:ascii="Times New Roman" w:hAnsi="Times New Roman"/>
          <w:sz w:val="28"/>
          <w:szCs w:val="28"/>
        </w:rPr>
        <w:t>.  Многократно отли</w:t>
        <w:softHyphen/>
        <w:t>чался славный артиллерист и в по</w:t>
        <w:softHyphen/>
        <w:t>следующих боях завер</w:t>
        <w:softHyphen/>
        <w:t>шаю</w:t>
        <w:softHyphen/>
        <w:t>щего периода Великой Отечест</w:t>
        <w:softHyphen/>
        <w:t>венной войны. Самыми на</w:t>
        <w:softHyphen/>
        <w:t>пряжёнными боями у артиллери</w:t>
        <w:softHyphen/>
        <w:t>ста Скучалова были бои за Восточную Пруссию. Указом Президиума Верховного Со</w:t>
        <w:softHyphen/>
        <w:t xml:space="preserve">вета СССР Алексей Васильевич был награждён </w:t>
      </w:r>
      <w:r>
        <w:rPr>
          <w:rFonts w:cs="Times New Roman" w:ascii="Times New Roman" w:hAnsi="Times New Roman"/>
          <w:b/>
          <w:sz w:val="28"/>
          <w:szCs w:val="28"/>
        </w:rPr>
        <w:t xml:space="preserve">орденом Славы 1 степени. </w:t>
      </w:r>
      <w:r>
        <w:rPr>
          <w:rFonts w:cs="Times New Roman" w:ascii="Times New Roman" w:hAnsi="Times New Roman"/>
          <w:sz w:val="28"/>
          <w:szCs w:val="28"/>
        </w:rPr>
        <w:t>Из костроми</w:t>
        <w:softHyphen/>
        <w:t>чей А.В. Скучалов был пер</w:t>
        <w:softHyphen/>
        <w:t xml:space="preserve">вым по времени награждения </w:t>
      </w:r>
      <w:r>
        <w:rPr>
          <w:rFonts w:cs="Times New Roman" w:ascii="Times New Roman" w:hAnsi="Times New Roman"/>
          <w:b/>
          <w:sz w:val="28"/>
          <w:szCs w:val="28"/>
        </w:rPr>
        <w:t>полным кавалером ордена Славы.</w:t>
      </w:r>
    </w:p>
    <w:p>
      <w:pPr>
        <w:pStyle w:val="21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етеран войны и колхозного производства, персональ</w:t>
        <w:softHyphen/>
        <w:t>ный пенсионер союзного значения, коммунист с января 1945 года  Скучалов Алексей Васильевич скончался 14 июля 1982 года и с воинскими почестями  похоронен в городе Макарьеве, где проживает его дочь Лидия Алексеевна Гусева. Сын Вадим Алексеевич Скучалов проживает в г. Костром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11:00Z</dcterms:created>
  <dc:creator>Хазова</dc:creator>
  <dc:description/>
  <cp:keywords/>
  <dc:language>en-US</dc:language>
  <cp:lastModifiedBy>adm</cp:lastModifiedBy>
  <dcterms:modified xsi:type="dcterms:W3CDTF">2020-05-19T11:18:00Z</dcterms:modified>
  <cp:revision>14</cp:revision>
  <dc:subject/>
  <dc:title>Костромская область</dc:title>
</cp:coreProperties>
</file>